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7.07.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2</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1.08.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7</w:t>
      </w: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2</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2</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9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бляционны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тредми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4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бель  диагностического катетра 10 поля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бель диагностического катетра 4 поля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оверхностных элекрто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ом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у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икард исскустве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вскрываюшие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вскрываюшие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одключения насоса жакуума к мотор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оном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анализатора</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Arial Unicode" w:hAnsi="Arial Unicode" w:cs="Arial Unicode"/>
          <w:sz w:val="18"/>
          <w:szCs w:val="18"/>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2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72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72</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2</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2</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2</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2</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2.</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2</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7-27T08:39:00Z</dcterms:modified>
  <cp:revision>54</cp:revision>
  <dc:subject/>
  <dc:title/>
</cp:coreProperties>
</file>